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204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ама и допуни  Решења о искњижењу књиговодствене вредности изведених  радова на изградњи водоводног прикључка у улици Саве Немањића за ОШ “Милутин и Драгиња Тодоровић“ број 400-204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0. фебруара 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>Решења о изменама и допуни Решења о искњижењу књиговодствене вредности изведених  радова на изградњи водоводног прикључка у улици Саве Немањића за ОШ “Милутин и Драгиња Тодоровић“ број 400-204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0. фебруара 2019. године, мења се тако да 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зује се Градска управа за имовину да укњижи у своју књиговодствену евиденцију са стањем на дан 31.12.2018.године, на одговарајући субаналитички конто 011151-водовод, књиговодствену вредност изведених  радова на изградњи изградњи водоводног прикључка у улици Саве Немањића за ОШ“Милутин и Драгиња Тодоровић“ у износу од 644.507,65 динар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изградњи  водоводног прикључка у улици Саве Немањића за ОШ“Милутин и Драгиња Тодоровић“,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 искњижењу књиговодствене вредности изведених радова на изградњи водоводног прикључка у улици Саве Немањића за ОШ “Милутин и Драгиња Тодоровић“ број 400-204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0. фебруара 2019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 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7:00Z</dcterms:created>
  <dc:creator>PC1</dc:creator>
  <dc:description/>
  <cp:keywords/>
  <dc:language>en-US</dc:language>
  <cp:lastModifiedBy>hhhggrreeww</cp:lastModifiedBy>
  <cp:lastPrinted>2019-10-10T13:05:00Z</cp:lastPrinted>
  <dcterms:modified xsi:type="dcterms:W3CDTF">2019-10-11T12:07:00Z</dcterms:modified>
  <cp:revision>23</cp:revision>
  <dc:subject/>
  <dc:title>ГРАД КРАГУЈЕВАЦ</dc:title>
</cp:coreProperties>
</file>